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8" w:type="dxa"/>
        <w:jc w:val="left"/>
        <w:tblInd w:w="-1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732"/>
        <w:gridCol w:w="2732"/>
        <w:gridCol w:w="2732"/>
      </w:tblGrid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NOMBRE DEL PRODUCTO/SERVICIO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REVISIÓN DE VENTAS EN UNIDADES: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RECIO DEL PRODUCTO/SERVICIO: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REVISIÓN DE VENTAS EN EUROS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das (1-50 personas)*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500€</w:t>
            </w:r>
          </w:p>
        </w:tc>
      </w:tr>
      <w:tr>
        <w:trPr>
          <w:trHeight w:val="41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das (51-120 personas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5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.0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das(120-180 personas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8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8.240€</w:t>
            </w:r>
          </w:p>
        </w:tc>
      </w:tr>
      <w:tr>
        <w:trPr>
          <w:trHeight w:val="41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das(180-250 personas) *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0.0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bodas anual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1.740€</w:t>
            </w:r>
          </w:p>
        </w:tc>
      </w:tr>
      <w:tr>
        <w:trPr>
          <w:trHeight w:val="41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empresa (1-50 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5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empresa (51-120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96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empresa(120-180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75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6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empresa (180-250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25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eventos empres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.31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particulares(1-50)*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,50€/persona,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75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particulares(51-120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7  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€/persona, 14,50€/persona(barra libre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4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particulares(120-180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€/persona, 16€/persona(barra libre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52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particulares(180-250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€/persona,  16€/persona(barra libre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0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eventos particulare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.76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colegios(menú diario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niños por día en 4 colegio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50€/persona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52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colegios(bonos semanales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colegios(bonos mensuales)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 niños por 4 colegio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,50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056.0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otal menú colegios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067.52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empresas(menú diario)235d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 x 5 empresa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3.0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empresas(bonos semanales)4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 x 5 empresa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7.2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empresas(bonos mensuales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x 5 empresa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7.5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menú empresa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8.5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contabilidad año 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357.830€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44:00Z</dcterms:created>
  <dc:creator>Alumn01</dc:creator>
  <dc:description/>
  <dc:language>en-US</dc:language>
  <cp:lastModifiedBy>Alumn01</cp:lastModifiedBy>
  <dcterms:modified xsi:type="dcterms:W3CDTF">2016-02-29T09:09:00Z</dcterms:modified>
  <cp:revision>1</cp:revision>
  <dc:subject/>
  <dc:title/>
</cp:coreProperties>
</file>